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30</w:t>
        <w:tab/>
        <w:t xml:space="preserve">                                                                                                Revision #2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Air-Cooled Packaged Chille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6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459889514"/>
      <w:bookmarkStart w:id="2" w:name="__Fieldmark__0_245988951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459889514"/>
      <w:bookmarkStart w:id="4" w:name="__Fieldmark__1_245988951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459889514"/>
      <w:bookmarkStart w:id="6" w:name="__Fieldmark__2_245988951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459889514"/>
      <w:bookmarkStart w:id="8" w:name="__Fieldmark__3_245988951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459889514"/>
      <w:bookmarkStart w:id="10" w:name="__Fieldmark__4_245988951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459889514"/>
      <w:bookmarkStart w:id="12" w:name="__Fieldmark__5_245988951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459889514"/>
      <w:bookmarkStart w:id="14" w:name="__Fieldmark__6_245988951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459889514"/>
      <w:bookmarkStart w:id="16" w:name="__Fieldmark__7_245988951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459889514"/>
      <w:bookmarkStart w:id="18" w:name="__Fieldmark__8_245988951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459889514"/>
      <w:bookmarkStart w:id="20" w:name="__Fieldmark__9_245988951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459889514"/>
      <w:bookmarkStart w:id="22" w:name="__Fieldmark__10_245988951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459889514"/>
      <w:bookmarkStart w:id="24" w:name="__Fieldmark__11_245988951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459889514"/>
      <w:bookmarkStart w:id="26" w:name="__Fieldmark__12_245988951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459889514"/>
      <w:bookmarkStart w:id="28" w:name="__Fieldmark__13_245988951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459889514"/>
      <w:bookmarkStart w:id="30" w:name="__Fieldmark__14_245988951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5T20:02:00Z</dcterms:modified>
  <cp:revision>6</cp:revision>
  <dc:subject/>
  <dc:title>Work Paper WPSCXXXXXXXX Revision # X Approvals</dc:title>
</cp:coreProperties>
</file>